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36148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88836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3098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23161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