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944486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62474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18641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665591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