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9638179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2879073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